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eNote- Okay, in Part 1, I wrote (her)his, or (s)he. You might have thought that was confusing, because I almost did. If not, then you don't need to read this, except the next 2 lines, then just skip the rest. When the name "Wolf" is read, assume it's Ginny, and when the name "Ginny" is read, assume it's Wolf, unless there is an asteric (*) next to it (when he, his, she, or her in reference to Wolf and Ginny are read, assume the same). In which case, the name is referring to the original owner. For example, "Wolf(*) said that," would mean the actual character Wolf said that. Got it? I hope so, because things might get real confusing if not.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Beyond All Doub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Part 2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hapter 1</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The Clean Get-A-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rrated By Wolf O'Donn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Sometime's I laughed to myself. The Cornerians were pretty lame-brained. If they really thought their precious main-frame, with the files of everything, including personel and weapons, was safe, then they'll be a bit surprised when they find out what happened... I laughed. I looked around the jet I had stolen. Technically, I wasn't stealing it, because it was Ginny's(*) to begin with. "Which is who I am," I muttered. And I couldn't wait to get my real body back. I was tired of being a woman. I was also tired of being called Ma'am. It's to... to different. Well, once I get these disks dropped off on Fortuna, I'll find my real body and take it back. Unless.... unless I can get Andross to go on a rescue mission and get my body back. With Ginny(*) in it.... I laughed a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Looking at my map grid, I realized someone was gaining. After pressing a few buttons, I found out that it was Fox. "Perfect," I exclaimed. What wonderful timing, my dear enemy. As Fox neared, I began to wonder how he knew I was going to Fortuna, and why he was going so much faster than I was. Pretty soon though, he was in range with me, and he spoke first. "Ginny! There you are! Everyone was looking for you. Why are you going to Fortuna? I thought you hated that planet." I growled softly before replying. "Well, I was going for a flight, when I decided I'd just go check out Fortuna Base. I wanted to meet some students there and see the arena there before final tests." I thought it was a good exc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Nice try Wolf(*)," Fox said, and instantly I realized somehow he had found out... And probably from Linden. That good-for-nothing kid was always in trouble, I thought the Venomian Army was her way of shaping up. I suppose I never believed that she would actually betray Andross. But I was wrong. So, from now on, if she shows her face around Venom, I'll give her a beating she'll never.... "Ginny(*) has been to that arena so many times, she could draw it with her eye's closed, and there are no students on Fortuna. They all train on Corneria," was Fox's response, "So don't try that on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 growled, "Well, well well, I guess you found out about my little secret. Fine then." I pulled the jet into a hard somersault and immeadiatly fired upon Fox's Arwing. My action surprised him and took his shields down some. I laughed, but was interrupted by Fox's lazers coming back at me. My shields also dropped and I muttered a cur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etty soon, we had a good dogfight going down. Fox was at an advantage, with the better ship, and I wasn't used to this jet. Even sooner, my shields were dropping to the point of worry. I needed to get to Fortuna fast before I was toast. Literal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 knew the Venomian Base was almost complete. I'd be forced to go there. Although the Cornerians on Fortuna Base might not believe Fox, I wouldn't want to take that risk. Plus, the guns could be turned on, and they're automati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 switched the coms to private, then radioed ahead to the base. After a few passwords, and a small "identity crisis" with the private on the other line, I was granted my wishes. I chuckled to myself. We'll see who's smarter now. I put the engines on full power and roared ahead. Pretty soon though, Fox was right next to me again. I slammed my fists on the dashboard. "How are you keeping up with me," I screamed into the com link. "It's called having a better SHIP," he yelled back. I growl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s we entered Fortuna Air Space, we went back to dogfighting. The only thing different was that there were automatic guns coming at Fox from almost everywhere. This obviously caused him great distraction, because soon I was on the winning side. I knew I'd add this fight to my Greatest Dogfights Ever book. That's a defin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well Fox. Looks like you might have to surrender." I heard him growl, then I had to evade some well place shots. My shields fell more. I now had less shields than Fox. A great amount less. Only a few more hits and I'd crash. I cursed again. "I'd never surrender to you," was his delayed responce. Then I got an idea. "I wonder Fox, if you came here to get Ginny(*) back. Hmmmm?" Just then I noticed he had taken out the last automatic gun. He was sort of good... just sort of. I'll admit that mu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Again, Fox's delayed responce, "Well, obviosly you won't give it up easily." "Who said anything ever had to be easy?" Fox was silent for a few seconds. Then, he let loose a barrage of lazers towards me. I knew the jet wouldn't fly anymore. As it crashed down, I braced myself. There was loud crunching and scraping, but soon the jet wasn't moving. Luckily, I wasn't hu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ox landed a little farther away. I tried to open the canopy, but it was jammed. Great, I thought, I'm trapped. I watched Fox jump out of his Arwing and pulled his blaster out of it's holster. Then he disappeared. I laughed. There were pit falls everywhere in this area. I had almost forgotten about those. Instead of putting the prisoners in jail, we just dig deep holes (after melting the permafrost, of course) and throw the prisoner in. They freeze to death. I had a map of the pit falls, but I was still stuck inside the j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Just then, I heard another ship coming. A Cornerian transport. Great. The calvery just arriv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Beyond All Doub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Leavin' On A Jet Plan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rrated by Linden O'Donn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well, looks like we got Lady Luck on our sides," I said to Wolf. He smiled slightly and shook his head. I grinned back. The </w:t>
      </w:r>
      <w:r>
        <w:rPr>
          <w:rFonts w:eastAsia="Times New Roman" w:cs="Times New Roman" w:ascii="Times New Roman" w:hAnsi="Times New Roman"/>
          <w:i/>
          <w:iCs/>
        </w:rPr>
        <w:t>Lady Luck</w:t>
      </w:r>
      <w:r>
        <w:rPr>
          <w:rFonts w:eastAsia="Times New Roman" w:cs="Times New Roman" w:ascii="Times New Roman" w:hAnsi="Times New Roman"/>
        </w:rPr>
        <w:t xml:space="preserve"> was almost the fastest ship around. Well, almost in the top 200 of the fastest ships around. But hey, She gets us where we're going. In which case, we're going to Katina. Right n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Lady Luck</w:t>
      </w:r>
      <w:r>
        <w:rPr>
          <w:rFonts w:eastAsia="Times New Roman" w:cs="Times New Roman" w:ascii="Times New Roman" w:hAnsi="Times New Roman"/>
        </w:rPr>
        <w:t xml:space="preserve"> was started up and ready to go. I looked for people, and when it was all clear, I waved to Wolf. He trotted up behind me, and we made a run for my ship. I closed the hatch. "Strap in and get ready to go." Wolf nodded and did so. Pretty soon, we were up in Corneria's atmosphere with not much to do but talk. So we d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Gin(*), what do you really think of Fox," I asked. Wolf gave me a wry smile and replied, "Well, he's quiet, almost shy. But I like him. I hope he likes me." I chuckled. "I think he does. He talks about you a lot. Almost as much as you talk about him." He nodded. "We haven't been able to meet in the morning for a couple of days. I really miss that." For once, I felt really bad for Wolf. He had gone through so much these past few days, and there wasn't much I could do that I hadn't done alread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 red light started flashing on my dashboard. A message from someone.... "Hey Linden, reset the course to Fortuna. Don't ask why, just do it. Fox out." I reset the course to Fortuna and looked at Wolf. "I wonder why we're going to Fortuna. Didn't Pepper say Wolf(*) was heading to Katina?" Wolf nodded. "But maybe he(*) went to Fortuna instead. Why is beyond me. Although recently we've been getting reports of minor Venomian activity around Sector Z and Solar. Maybe there's a base somewhere." I nod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ell, if there is a base, no one told me. And obviously it's very top secret. I guess we'll find out," I said. Wolf was quiet for a while. Then, he said, "Linden, do you really think the Venomian Empire could flourish under Andrew? From what I've heard and experienced, he's kinda... incompetent." I bit my lip to keep from laughing, but it didn't work. I laughed. Wolf gave me a dirtly look, then just shook my head. "Andrew? A good leader? Only when he tries. It's not a natural thing for him. Hah, even when he tries, he just screws up. When Andross was in charge, it took him a snap of his fingers to make military decisions that would work for anyone. And it's a good thing he was 'taken' out of commission', because there was a new bio-weapon in his plan book. Remember?" Wolf nodded. I chuckled some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we neared Katina, </w:t>
      </w:r>
      <w:r>
        <w:rPr>
          <w:rFonts w:eastAsia="Times New Roman" w:cs="Times New Roman" w:ascii="Times New Roman" w:hAnsi="Times New Roman"/>
          <w:i/>
          <w:iCs/>
        </w:rPr>
        <w:t>Lady Luck</w:t>
      </w:r>
      <w:r>
        <w:rPr>
          <w:rFonts w:eastAsia="Times New Roman" w:cs="Times New Roman" w:ascii="Times New Roman" w:hAnsi="Times New Roman"/>
        </w:rPr>
        <w:t xml:space="preserve"> began to veer left, avoiding Meteo. I could see Fortuna now, the little fridgid planet that it was. It just seemed to boggle my mind that Fortuna was that close to Solar and managed to be so co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Wolf's voice interupted my thoughts."Are we almost there? I can't stand this." I chuckled. "What is it, doesn't Dad keep his nails clean enough," I joked. Wolf looked at his hands. "No he(*) doesn't!! It's so disgusting! I mean, just look at them! How do guys get their nails so dirty?" I laughed again as I look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y the way," Wolf asked, "What is your plan?" "Well, we plan to.... land..... on Fortuna Base. I think. There is still an base there... I hope..." Wolf shook his head, "I thought Fox would know that. I figured you wouldn't. Hmmm... You know, I wonder why Fox even changed course to Fortuna anyway." I nodded. "Well," I mentioned, "Maybe he knows something we don't. I guess we'll find out there." Wolf went quiet, then I did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Sometimes I'll just stare out into the bleak black of space and wonder. Wonder what deity above wanted me to take this course in life. I had only begun to think about those kinds of things. Maybe you could call it reminising. I've had a rough life. I was always getting into trouble, but I let my "status" get involved and I figured it was kinda okay to be an O'Donnell. But our family has a history of abusers and law disobeyo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ll admit that I had a good life on Corneria. We lived there until I was about 7. By then I had befriended Ginny(*) and a few other people. Then Dad got involved with Andross and we moved to MacBeth. About five years later, Mom moved out and I never saw her a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 still remember the argument the night Mom left. </w:t>
      </w:r>
      <w:r>
        <w:rPr>
          <w:rFonts w:eastAsia="Times New Roman" w:cs="Times New Roman" w:ascii="Times New Roman" w:hAnsi="Times New Roman"/>
          <w:i/>
          <w:iCs/>
        </w:rPr>
        <w:t xml:space="preserve">"Wolf, I want a divorce. You never cared about me. I don't even remember what you married me for." "Fine. Go. I don't care. But the kid stays with me." "NO! What kind of a life would Linden have with you?!  She comes with me!" "No she doesn't! She stays with me! If you try to take her, I'll kill you both!!" </w:t>
      </w:r>
      <w:r>
        <w:rPr>
          <w:rFonts w:eastAsia="Times New Roman" w:cs="Times New Roman" w:ascii="Times New Roman" w:hAnsi="Times New Roman"/>
        </w:rPr>
        <w:t>With his last words, I ran out of the house. I couldn't stand to hear anymore. When I came back, Mom was gone and Dad was passed out on the couch. The next morning, Dad acted like nothing had happened. So I did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Hey Lin, whatcha staring at?" I slightly shuddered. Inside, I knew that Wolf(*) was really Ginny(*), but his voice still brought back bad memories. I ignored the memories and looked at Wolf, "Uhh, nothing. I'm just really bored. That's all." He nodd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someone came up behind you, grabbed your arms, stuck a blaster in your side, and demanded all you're money, what would you do?" I chuckled a little. Ginny(*) did this to me all the time. And just about everyone else. "Well," I began, "I'd probably make a few well placed kicks before trying to take the blaster away.." "There are some ways to avoid violence and the possibility of injury. Once, I was in that position, and I managed to sweet talk the guy into letting me look at his gun. Pretty stupid, huh?" I laughed. That's a Ginny(*) sto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etty soon, we were entering Fortuna Airspace. I searched the landscape, and saw a smoking jet, an Arwing, and a hole in the ground. As I landed the trasport, I noticed someone trying to get out of the smoking jet. Probably Ginny. And if we could get out there before she gets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 grabbed Wolf and ran out to the freezing air. As I turned back around, a thick white coat was thrown in my face. Wolf chuckled and we put the coats on. "Good thing I brought these." Wolf nodded. As far as I could see, Ginny was having problems getting the canopy open. Perfec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hapter 3</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cale That W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rrated by Fox McClou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there was one stupid thing I've done that tops them all, it's this. I looked around. They certainly didn't want me to get out of here anytime soon. And by the looks of it, I wouldn't. Unless Linden and Wolf got here soon. That would be a good thing. Unless I froze to death. That wouldn't be a good thing. The walls were made of metal, and the hole was square. The walls were just a foot taller than as far as I could reach. So even if I could get the wall to fall down, it'd fall on 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floor was covered with dirt and debris from the top. The floor was even made of metal. I think I was the first prisoner of Venomian base. They must be proud. I kicked the wall. I didn't have a rope or a graple, and I was getting cold already. To make matters worse, it started snowing, and it looked like I'd be here for a while. Just great. Pretty soon, Ginny would get out of the jet. I had to do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ecided I'd try to get the metal wall to fall down. There wasn't any harm in trying. Or so I thought. I got a running start, as much as I could from the small cell space, and jumped..... and grabbed the edge! Luck! But then I noticed I was moving. Backwards. The metal wall crashed down with me under it. I braced myself for impact. Which came less than a millisecond later. Gosh, I thought I was dead. (but I'm the main guy, I can't die. . .) The wall managed to crush my foot, and I let out a yelp. I wasn't sure if it was really crushed, though.. I couldn't feel it mu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all that had fallen on me began to move back into place. They must be magnetic walls. Well that's just peachy. Now I had no way out. Except... I grabbed hold of the wall again and managed to pull myself up to the top. When the wall reached it's destination, I released my grip on the wall and scrambled over the top. I had made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Ha ha! Nothing can stop m.. Ah!" were my words before I lost my footing and fell into the pit next to the one I was in. I looked at the floor. It was dirt. I looked at the walls. They were dirt. This one must not have been finished. Just then, though, I noticed there was broken glass and jagged metal and other nasties stuck into the dirt wall. "This must be Leon's "I'm-Not-Here-But-I'll-Torture-You-Anyway" cell," I said outloud. I carefully grabbed a piece of glass and pulled on it. It was frozen there. "Well that's just peach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ecided to climb it anyway. Ignoring the pain in my foot, which by now I figured must have been crushed, I used the sharp objects in the wall as steps. They did do their job along the way. By the time I reached the top, my hands were cut and bleeding, and I had a few along my legs. I kept climbing. Then, just to make matters worse, a rusty piece of metal found it's way into my side. The pain took my breath away, and I tightened my grip on the 'glass step.' It cut into my hand, but I didn't let go. Once I got my breath back, I began to climb, only more slowly and careful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I reached the top, I was staring at a pare of boots. Wolf..., I thought. He reached down and said, "Fox! Oh my god! Are you okay?!" I thanked someone. I thanked everyone. It's still Ginny(*). He pulled me the rest of the way out of the hole and I lay on the ground. Finally. I said weakly, "You have to be kinda careful, you know. These holes just seem to pop up everywhere." Wolf nodded. "Fox, I'll be right back. Linden seems to need some help." I nodd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 looked back at my ship. It was less than 20 feet away. I slowly stood up and made my way safely back to my ship and climbed in. I got out the first aid kit and cleaned up my wounds the best I could and took a pain killer. Much bet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Just then, I noticed six Invader II Class ships coming this way. Wonderful. I guess I wasn't being much of a help to Linden and Wolf, so I took off to take care of those ships. These would be a piece of ca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ix ships moved to attack form, and it was then that I noticed the Wolfen Class ship that was hiding behind them. A familiar voice rang over my com, "Hello Fox. Too bad Dad's not here to see you fail!" I snorted. Pigma? Andrew must have been drunk. The Invader II's attacked one at a time. They certainly were adapted to the cold Fortunian climate. They were putting up a good fight. But one by one, they all fell to the ground. When there were two left, Pigma started his att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as if Pigma had suddenly gotten twenty times better, and I had a battered ship. I was soon doomed to hit the ground. I braced myself for the impact, but I only had a few seconds to fell the pain and contemplate how Pigma (aackk!) killed me before I blacked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From here on, the little prenote is now no longer in affect. We're going back to regular Ginny is Ginny, and Wolf is Wo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hapter 4</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The Deadly Question And Answ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rrated by Virginia F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Fox took off, I had no idea what he was doing, until I saw the Invader I ships coming. Boy, they'll be no problem for Fox. I turned my attention back to Linden and Wolf. "Alright, you've done enough to Corneria. Give Ginny her body back," Linden said to her father. He slammed his shoulder against the canopy, and I winced. That'll leave a mark. But it worked, and the canopy opened enough for him to get out. Linden grabbed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alked close to him. "Search him, Lin." She did and found 2 disks. Probably the ones with the Cornerian information in them. I took them and smashed them on the ground. Wolf glared at 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Just then, he elboed Linden, knocking the breath out of her. But she held on to him. I ran over to help, and Wolf jumped up. (by the way, I still wasn't used to the slow reactions of Wolf's body) I couldn't move out of the way quick enough, and he grabbed me by the throat. We fell back, and landed in a hole. There was something different now, or maybe familiar. I was Ginny again! Except Wolf had me by the throat, choaking me. I clasped my hands together and punched Wolf square on the chin. He loosened his grip, and I quickly moved my arms against his and pushed them away. I had my breath back, but the fight was far from 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 jumped up, happy to have my old reflexes back, and confronted my enemy. Ahh, the sensation of danger. Perfect. We circled the small "metal" box. The walls were too tall for me to scale, but the belt I was wearing had a grapple. Luckily though (or perhaps not), neither of us had daggers. So it would be reasonably fair. I was more experienced, but Wolf was bigg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made the first move. Just a series of punches I easily blocked. I was then alerted to a familiar shadow. Linden was watching, but I didn't look up. Wolf did. I stepped back and managed a flying side kick to his head. It knocked him down. He picked himself up and I faced him in my fighter's st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Just then, I noticed Linden's shadow dissappeared. Her yelp was enough to draw both of our attentions to the top of the, what I assumed to be, cell. The familiar blue lazer of a stun-level was the last thing I saw before blacking out.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oke up in a regular cell. For the first time, I felt a sting of pain in my left leg, the one I injured at Venom. After checking it out, I determined it wasn't broken again, just deciding to bother me now. I really had nothing to do but wait. I couldn't see anyone in the cells around me, so I assumed they were either not there or they were all in cells beside 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Just as I laid my head back down to sleep, the electri-bars dissintigrated, allowing four heavily armed Venomian guards to enter my cell. They roughly yanked me up and paw cuffed me. I held my head high, and didn't look them in the eye. The few, the proud, the Gin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led me down the hall, and I noticed that I was the only prisoner. This must be a reletively new base. After a series of halls and corridors, we came to a big door. One of the guards went inside, then waved the rest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room was a large chamber, with a chair in the middle, and curtains on two sides of the room. They were obviously there to hide something. I hate surprises like this. The guards led me to the chair, then sat me down, making sure my arms were over the back of the chair. Not the most comfortable position. A tall collie in a Venomian uniform appeared from behind the long curtain, the one I faced. Then, my arch nemisis appeared after him. Wolf. I growled soft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collie spoke, "Ahhh, Miss Fox. Welcome to Harloy Base. This base now has a few renouned visitors. Yourself, Wolf O'Donnell," he waved towards the curtain, it dropped and revealed what was behind it, "These Cornerian military leaders, the traitor, and Fox McCloud." I gasped. Linden! Fox! And... Shay! "Shay..," I gasped. The collie spoke again, "Hmm, I thought you'd recognise your sister. Oh dear, I've forgotten to introduce myself. How silly of me. Oh well." He rubbed his nails on his unifor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Shay's head was turned. I couldn't keep in in, "Shay!" Her head swivled back to look at me. She looked at me. With green eyes. And ears that could hear. Those green eyes... were not Shay's. And Shay was deaf. It wasn't Shay. What kind of a fool did they think I w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collie chuckled. "I think I'm going to like this. I believe you know about our different blaster levels. (levels 1-3 are different stun levels, 4-7 are different burn levels, 8 dismembers, 9 kills) As you can see, there are nine Cornerian people lined up. Wolf, you have the blaster ready?" He pulled one out, and set it to level 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collie cleared his throat. "Do you understand?" I sighed. I knew exactly what he'd do. I nodded. "Good. I will be asking you some... questions. Refusing to answer them will result in someone being shot. First, I'd like to introduce you to this young man here," he waved his hand at the 'level 1' kid, "But I don't know who he is. Do you?" I blinked. Of course I knew who he was. He was one of Bill's Husky Squadron pilots. I remembered seeing him before, but I didn't remember his n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collie snapped his fingers. Wolf pulled the trigger, and the young avian collapsed. "I didn't think so. On to level 2 Wolf." Wolf nodded and raised the level to 2. "Next question. How old were you when you entered into the Missions and Ground Control Academy?" I raised my eyebrows. Why would he want to know that? Just then, I realized. He wanted to know how early Corneria started recruiting ki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Wolf aimed at the level 2 man, Luietentant Colonel Davis. He was one of General Pepper's advisors and I remembered him from some fancy military parties a long time ago. Last month, he turned up miss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Just then, the collie snapped his fingers. Davis fell, and Wolf clicked up to level 3. "Now, I know you Cornerians. You can't stand to see a little kid get hurt." He laughed. There was a little tiger girl, who couldn't have been any older than seven. I was horrified! "You're sick," I bit out. He laughed. "Then tell me how old you were!" I looked down. "Thirteen. I was thirteen." He nodd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Wolf pushed the blaster up to level 4, and stood in front of a very familiar woman. Kytah Lovarsi, a golden retreiver, one of the many Ground Control electricians I knew. She stood there with no fear in her eyes, and wore what almost looked like a smirk. I've always known Kytah to be extremely bra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you were thirteen. Young, in my opinion. But I suppose it all works out in the end. The next question is one many people find intreging. Just what is your Martial Arts 'level?' " I shook my head. I couldn't tell them that. It was one thing that Venom didn't need to know. I heard a snap of the fingers, and Kytah fell to her knees, biting her canine lip from the pain. I bit my lip with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Moving the blaster level up to 5, Wolf aimed it at Corporal Tansig, a siamese feline. But before the collie could get a word out, Wolf had shot him. As Tansig lay there, writhing, he shrugged. "I remembered him from somewhere." The collie nodded, a bit perplexed, "Yes, that's wonderful, but don't waste the prisoners like that. Not when we need them. On to level 6."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 had no idea who the 'level 6' malamute was, but that didn't make much difference to anyone. He was Cornerian, a mere pawn in the collie and Wolf's little 'interogation.' I could see his fur becoming wet with sweat, and he started to tremble. "Well, what is your level? We know you're at least a Master. Are you going to tell?" The malamute suddenly became brave, and shook his head. I kept my silence, staring at the black-haired martyr. And he fell, with the level 6 burn. I swallowed the lump in my thro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level 7 'pawn', my best friend Linden, didn't give the collie a chance to speak before she started screaming, "NO! Don't tell! Don't tell!! You can't!" The collie rolled his eyes. "Hmm, I suppose I could have a little compassion and let you die from a different question. One whose answer will be of more important use. Where, Miss Fox, is Corneria's new capitol? We know it has been mov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Yep, that would be of pretty important use to Venom. And there was Linden again, shouting as loud as she could. I heard a snap of the fingers. I couldn't watch. "Oh yeah! Go ahead, Daddy. Shoot me. I know you want to. What are you waiting for?" I looked up, in spite of myself. The collie's attention was also on the two. Wolf moved his finger to the blaster levels, and set it at 5. "Mr. O'Donnell, what is the hold up?" His voice came out weak. "Nothing. Nothing." "No no, it's alright. I understand." The collie pulled out his own blaster and did Wolf's job. Linden fell, making no sound. She was confused, and so was 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Suddenly, there was a beeping coming from the collie's watch. "Oh darn. I must leave. The emperor needs me. And don't worry, my dear Miss Fox. I have a way of torturing you in my absence. Take her and McCloud, tie them together, and put them in the... freezer. Ta ta." He lef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our guards came up to me, and four to Fox. They escourted us, side-by-side, down a long corridor, and out to the freezing night tempereatures of Fortuna. Nearby, a pit was already openned, waiting for us. We were turned, backs together, and a 'click' was heard. Our pawcuffs were linked now. Then, they shoved us in. They were laugh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Chapter 5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Lov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b/>
        <w:t xml:space="preserve">They shoved them in. They were laughing. Yeah, real hilarious. If they could only see. They thought they marked Fox and Ginny's destiny with a black mark, but in reality, it would only strengthen their bond. Ah yes, love. Love, the true feeling, not lust or simple affection. The way I loved and still love Vixy. I just hoped Fox would not have to go through what I did later in life.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b/>
        <w:t xml:space="preserve">There, in that pit of metal and cold, the future unraveled it's strange, connecting pieces. I stood there, allowing destiny to carry out her deed.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inny, is it really you again?"</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es Fox. It's me. Finally. I'm so happy to be me again."</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By now, the two had managed to sit down in the middle of the cell, with their backs togeth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I'm happy you're back. Never go away for a long time. Pleas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inny laughe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Okay, I promise. How are we gonna get outta her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I dunno. I thought you were the master planner, Miss Team Lead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Well, excuse me! I had other thin's on my mind. And I still do. So shut i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y were silent. Soon, both were shivering. Wow, I thought, Things are going greeeaaa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I ha-ave an i-idea."</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W-wha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I t-twist this way. Y-you twissst.. t-that way. M-m-maybe it'll b-break the l-lock."</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W-will it w-work?"</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inny growle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J-just try i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 plan was tried, each gritting their teeth in pain as the paw-cuffs that binded them were strained. The plan partially succeded. They were seperated. But the paw-cuffs were still on.</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It d-did work! Y-you're a g-geniou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eah-yeah."</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H-hey, don't t-take that p-personally. I-I didn't m-mean it in that w-wa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What else w-was I supposed to take it a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 cold shiver was gone from Ginny as anger replaced i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I may hold the title as a Leader, but I'm no real leader. What kind of a leader leaves her men behind? What kind of a person who sets the examples lets her only sister die not once, but twic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ginny, Shay i-isn't dead. S-she w-was back t-ther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No! It wasn't Shay. I know it wasn't. Y-you wouldn't u-nderstan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Why not Ginny? W-why wouldn't I? I lost my m-mother before m-my very eyes. T-then Dad... Then Dad died. I-I know l-loss. I can u-understand i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my mother died at my b-birth. My f-father might a-as well be d-dead. He abandoned us. H-he left u-us at t-the orphanag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inny looked awa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bandone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es Abandoned. By leaving u-us there, h-he killed h-himself. G-general Pepper i-is one of t-the best people I know. I-I never t-told him about S-shay on Venom. He had a-already accepted h-her death y-years ago. T-to remind him.. t-to open his w-wounds again.... I-it just w-wasn't worth it. K-kept it to m-myself. Is keepin' t-the truth l-lyin'?"</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No. N-no, I don't t-think so."</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I-I didn't e-eith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I want t-to make a-a correction. Ginny, y-you're the bravest w-woman I-I have ever m-me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thank you. N-now let's g-get down t-to busines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b/>
        <w:t xml:space="preserve">As they were trying to figure out how to get the pawcuffs off, I decided now is when I step in again. I jumped down into the cell, and took 'hold' of Fox's pawcuffs. They fell off. I did the same thing to Ginny.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H-hey, they fell r-right off."</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I have n-never known t-that t-to happen."</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Who cares? H-here, put you're f-foot i-in my h-hand, I'll h-hoist you up."</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Fox, y-your hand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D-don't worry about t-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Fox managed to get Ginny over the metal wall. She reached down and helped him up. There they stood, shivering, in the middle of a freezing desert. They looked at each other, then kissed. I smiled and congradulated destiny.  </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hapter 6</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h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rrated by Linden O'Donn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 keeled over from the pain. Confused, jumbled thoughts ran through my pain-fogged head. First, I concentrated on the burn. Then, I heard Fox and Ginny's verdict. I thought about that for a few seconds, until I came upon who actually shot me. Not Dad, but Colonel Shefer. With his semi-automatic magnum pistol blaster. I groaned. Why did Dad do that? WH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Another flood of pain came over me when I was yanked to my feet. Then all I could see was white. I didn't even walk, just to make the guards job even harder. They dragged me back to my cell. Luckily, this one was inside. Or perhaps not. They threw me in, and I saw white again. As my vision came back, I muttered, "So this is what pain looks li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ou get used to it." The voice startled me. And made me cringe. What did Dad want? I managed to turn around and look at him. He looked at me for a second, then looked down. "Waaddaya want?" He looked around quick, then said quietly, "I wanted to explain why I couldn't shoot you, and I want to know why you said this." I raised my brows. "Go a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called me 'Daddy.'" I almost laughed. Then I thought for a second. Why did I call him Daddy? Wait. I called him Daddy? Huh? I took the tough image. "Yeah. So what." He glared at me. So much for father-daughter bonding. "You hadn't called me that since... well, since a long time ago. Why did you call me that?" I cleared my throat. "You know, I couldn't tell ya. Because I have no idea. Maybe a diversion. It worked. Uhh, almost." He nodded. Then he lef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aved my hand at him and said, "Whatever." Pepper was gonna kill me. Now I can't spy anymore. But our mission was accomplished. Who ever said getting out in one piece was part of the pl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y lazer burn was starting to throb. I couldn't remember if Ginny said that was a good or bad thing. I looked at it. I could see the skin under my fur in the worst place. It was red and black. Beautiful. I tore the hood off my sweatshirt and managed to make a makeshift bandage. I wondered then how I'd get out. My answer c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wo guards came and opened my cell. They took me out of the cell and down to the room everyone was in before, but no one was there. Except now a lion stood there. Or rather towered. He was very tall, maybe even taller than Dad. In his hand was the same kind of gun that Col. Shefer had. Speaking of Dad, he was nowhere to be seen. The guards took me up on a platform in front of the smaller curtain. They left. I leaned forward to take some pain off my wo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Corporal Hamler came up the steps and stood behind me. His blaster was placed in my back, a little to the side of my spine. He wrapped his arm around my waist, right where my wound was. I bit my lip in pain. "Drrraaw the currrtaain," said the funniest accent I had ever heard. The curtain was drawn. I stopped breathing. "A-Andro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hapter 7</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May I?</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rrated by Wolf O'Donn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 looked on in cold silence. The new 'holo-fake' of Andross worked. It worked beautifully. The picture was clear and precise, but the sound quality wasn't. Linden would know something was up when he started talking. The technician running the holo-fake started to work the controls to make the picture speak, but I stopped him. Cliff Hamler would do the talking. I was just there to witness the interogation. In which case, I wanted no part of. I had no idea why I didn't want to see it. I just wished it would be over so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 sat behind 'Andross's royal chair. There was a small, unnoticable video camera under the chair, and I watched the procedings. Hamler began. "Ahhh, what a wwwondrrrouss prrrize. Linnndennn, I ccan't immmagine you deeeserve the nnnamme O'Doooonellll." Her retort- "Who does? Me, or you?" Her punishment- a blow to the side where her original wound was. She nearly doubled over, but Hamler kept her from doing s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pain on her face made me look away. The Andross picture made a gesture, and I saw the doubt on Linden's face. I knew she wouldn't be that stupid. "Whhatt kindssss of informaaation have yyyou beeeeen giiiiving Cooorneria?" There was scorn in his voice, and Linden mearly turned her head to him and snorted. "Like I'll tell you. You'll kill me first." Hamler nodded. "Thaaaaaat CCAAAAN be arranged," he spat. "I'm scared," was her promt reply. I grinned softly to myself. I never liked Hamler in the first pl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nother blow was made, but Lin regained her composure quicker, and that seemed to anger Hamler. I believe he's friends with Le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After ten minutes of pretty much the same stuff, Hamler asking questions, Linden refusing the answer, then being punished, I got sick of it. I wished the stupid game was over. Obviously, Hamler got sick of it too, and decided to do something he hadn't told 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irst, he pushed Linden closer to the edge of the platform. Then he said, "Misssssss O'Donellllll, I would liiiiiike you toooo knnnooow thaaaaaat....." He paused, "Thiiis, is not theeeee rrrreeal Aaandrosss, juuuuuust befoooore yoou diiiie." The Andross picture disappeared. I turned my head sharply to the side. Let her know the secret? Kill her?!? I jumped out from  my hiding place, but I was too late. Linden was already on the ground, with another blaster wound in her back. She didn't move. In fact, no one mov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Linden stirred slightly. Hamler reaimed his gun, and I moved in the way. "Wooolf, whhaaaat aare yooooou doooooing? Moooove. The spyy muuust diiiiie." I didn't answer him. I scooped her up in my arms, and the Corporal aimed his gun at me. "I'll have you know CORPORAL," I spat, "That I am in charge here. I decide who dies and who doesn't." He didn't flinch. "Doooo noooot leet yoooour oooown feeeeeelings geeeet in theee waaaaaay oooof yoooour juuudgemeeeent." I ignored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By now, Lin was fully awake. And in obvious pain. But she managed to talk. "Where ya takin' me to?" I looked down at her. She had her mother's eyes. Funny that it took me eighteen years to realize that. Her hair, in it's sandy blond locks, dangled by my arms. Her fur, tan as mine, was wet with sweat and blood. I couldn't let this piece of me die. Even if she was a traitor, and a spy. She's my daughter. I still had no idea why I was doing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m taking her to the outside cells. I think the rest of her punishment will be enforced there." Hemler looked at me suspiciously, but kept his mouth shut and nodded. "Dooooo as yyoooou wiiiish. Shee iiiiiiiis yoooooourrrr prrrrisoneeerrrrrr." My teeth grated once more at the stupid accent. I waved the flanking guards off and went down the corridor. There was no one a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Linden stared at me with her glass green eyes and said, "Dad... Did you ever really care?" I swallowed. "After your mother left, it was harder than ever. You didn't exactly make things easy. But I... I realize now that it was partly my fault. I just wish I would have done things differently." Linden smiled slightly. "You can't change the past. Only look towards the future." I nodd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doors opened to the freezing outside world of Fortuna. Somewhere, out in the frigid desert, there was an underground colony of brave felines surviving on an unforgiving world. We never bothered much with them, and they never bothered much with us. But little was known about them. I put my mind on my tas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 knelt outside the doors, and sat Linden down. She looked at me with those green eyes, and I said, "Lin, you have your mother's eyes." A tear slid down her cheek. I had watched her cry many times before, but this time broke my heart. Me, of all people. She spoke softly, "Well, Dad, maybe after the war we can get together." I nodded. "Maybe. Stay close to the door, it'll help keep you warm. Take this key." I handed her a key, "It'll help in the long run." She nodded and curled it into her fist. I stood up. Maybe someday, after the war, she would get her wish. But not until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 stepped back into the doors and closed them. A wave of warm air hit my face, and I shuddered slightly. If Linden didn't freeze, and when the war was over, I would meet with her. I realize now that I was a lousy parent, but she always seemed like a burden. But as it turned out, she's like the son I never had, but always wan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After setting an internal computer self destruct sequence, I left. When the computer went down, everything else did. The rest of the staff and people in the underground base would be trapped until Corneria got there. Besides, I figured the Empire's Government could deal without Hemler's annoying accent. And this was something I would never do again. I couldn't risk getting caught all soft like this.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Epilogu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door buzzer on General Pepper's office rang. "Come in," he shouted. Fox walked in. "General," he said, "I... I brought Ginny back. Linden too. She'll recover." Pepper nodded. "I want to apologize, Fox, for doubting you. You're an important and intellegent member of the Cornerian Army. You're advice and observations are worth my attention. Now, is there something I can do for you?" Fox jammed his hands in his pockets. Then he looked up. "Yes, there are two things I would like." Pepper nodded a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Getting closer, Fox whispered them in his ear. The first one, Pepper sighed at. The second, however, he shouted at. "Fox, you're lucky that you are who you are. Corneria has quite a debt to you, and I have a personal debt. But, for both," he paused, "I grant you my blessings. Now get out of here." Fox scurried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Ginny looked up from her book. Who on earth would be here at 22:00 hours at night? She tossed the book aside and answered the door. She gasped with a delighted surprise. "Fox! Comon' in. What are you doin' here at this hour?" He grabbed her hand and pulled her out the door. It closed behind them. "Come with me to the park. I have some things to tell you." Ginny's mouth dropped a little in confusion, but she said, "Well, okay. Um, what kind of thi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ox waved his hand, "I'll tell you there. Come on." They walked hand in hand to the park. Fox led her to a bench and they sat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irst, Ginny, I have to do this." He leaned over and kissed her. "Ah, Fox, you can do that anytime." He smiled. He took her hands and cleared his throat. "I'd like to tell you why I brought you here in the first place, but that will come second. I'm leaving." Ginny stared at him. "Leavin'? Goin' where?" "I.. I'm becoming a mercenary again. The army is too regular and boring. So Star Fox will be leaving tomorrow." She looked down. "Well, I suppose I can't stop you. I just wanna know, will I ever see you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Just wait," Fox said quickly. He had only one chance make this sound suave. Even if he wasn't. "The reason why I brought you here was because this is where my Mom and Dad first met. This is also where Dad proposed." Ginny smiled warmly at the romance involved in the area. But he couldn't tell if it was a smile of understanding in what he was about to do, or if it was just because it was romantic. She'd done this to him before. "So, I thought it would be appropriate... No, wait, I thought it'd be more... No, I mean-" Ginny cut him off. "Yes Fox. I'll marry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Star Fox, Fox McCloud, Peppy Hare, Falco Lombardi, Slippy Toad, Bill Grey, Wolf O'Donnell, Leon Powalski, Pigma Dengar, Andrew Olkonny, General Pepper, Andross and James McCloud are all property of Nintendo. I didn't ask permission to use them, and I'm not making any money for this. However, Major Virginia Fox, Major Armala Reeve, Lt. Goss Lombardi, Linden O'Donnell, Lance Mikam, Chris Gray and Shay Fox are copyright of ME!!! If you wanna use em, drop me a line, I'll see what I can do for ya (chances are I will let you use them, but I like getting feedback from my readers) Email shillian@hotmail.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ab/>
        <w:tab/>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